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OURNAL OF SCIENCE EDUC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olume 7, 2006 Special issue 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TEN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CEEDINGS OF THE 2d INTERNATIONAL CONFERENCE ON INSTITUTIONAL EVALU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ECHNIQUES IN EDUCATION (ICIET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NTRODUCTION ............................................................................................................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 GENDER GAP IN EDUCATION. A NEW CASE OF INEQUALITY FOR GIR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stasia Anastasaki (Greece) ..................................................................................................................................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 AT SCHOOL AS AN ENVIRONMENT OF KNOWLEDGE AND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stasia Anastasaki, Pamouktsoglou Anastasia, Stathatou Xenia (Greece) .................................................................................................................................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EW MODEL OF SUPORTING INTEGRATION OF DISABLED PEOPLE IN EDUCATIONAL SYSTEM AND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is Aberšek, Metka Kordigel (Slovenia) ................................................................................................................................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XT-AWARE AUGMENTED REALITY LEARNING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yfus T. Doswell, M. Brian Blake (USA) .........................................................................................................................................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ANCE-BASED TEACHER TRAINING FOR THE PEDAGOGICAL UTILIZATION OF ICT IN TEACHING PRACTICE: AN EMANCIPA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RESEARCH OF AN ELECTRONIC LEARNING COMMU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a Fragkaki, Athanasia Rapti, Vasilis Makrakis, Aristotelis Raptis (Greece) ..........................................................................................................................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A DREAM JOURNEY TO KNOSOS”: AN ALTERNATIVE MEANS OF TUITION OF THE UNIT OF THE MINOAN CIVIL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anna Ioannou, Evanthia Kavvadia, Kotini Eleni, Athanassia Rapti (Greece) .........................................................................................................................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ING HIGH SCHOOL LEARNERS THROUGH LABORATORY INVESTIGATIVE TAS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rael Kibirige (South Africa) ................................................................................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NAVIGATION” STRATEGIES IN THE INTERNET ERA: A SYSTEMIC / CYBERNETIC APPRO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annis I. Kekes (Greece) ................................................................................................................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EO GAMES AS AN ALTERNATIVE INSTRUCTIONAL ENVIRONMENT FOCUSING ON LANGUAGE ARTS: ISSUES OF RESEARCH AND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IMPLE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stasios Kollias, Aristotelis Raptis (Greece) ..........................................................................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CULTURAL EDUCATION IN THE CURRENT SCHOOL CURRICUL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ka Kordigel (Slovenia) ....................................................................................................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ING MATHEMATICS LEARNING THROUGH WEB BASED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ufopoulos Emm. Ioannis (Greece) ......................................................................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D TEACHERS’ INTENTION AND BEHAVIOR TO SUPPORT THE UPTAKE OF ICT IN THEIR SCHOOLS: AN APPLICATION OF THE THEORY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OF REASONED ACTION AND THE THEORY OF PLANNED BEHAVI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Koutromanos (Greece) ......................................................................................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RCHING THE GREEK WEB SPACE: AN INSTRUCTIONAL APPROACH FOR EFFECTIVE UTILIZATION OF SEARCH ENG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tis Lazarinis (Greece) .........................................................................................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OLOGY AS A TOOL TO REDUCE PREJUDICE AND EMPOWERING MULTICULTURAL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ia Mouka (Greece) ............................................................................................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ME “YOUNG SCIENTISTS” AS AN ACTIVE SCIENCE EDUCATIONAL TOOL FOR EXTRA-CURRICULAR WORK IN THE SECONDARY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 Orlik, Elizabeth Gil, Asdrubal Moreno (Colombia) ..................................................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GNING COURSES THROUGH VIDEOCONFERENCE AMONG THREE ELEMENTARY SCHOOLS OF GREECE: A CONSTRUCTIVIST APPRO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stasiades Panagiotis, Thoma Ralia, Kotinis Thanasis, Panagiotidou Lito, Porpoda Ariadna, Tyrou Ioanna (Greece) ......................................................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EOCONFERENCE IN PRIMARY SCHOOLS: FROM THEORY TO PRACTICE BASED ON THE PRINCIPLES OF CONSTRUCTIV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stasiades Panagiotes, Kosmidou Ioanna, Panagopoulos Konstantinos, Balkizas Nikolaos, Milonas Dimitris (Greece) ..................................................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ACTIVE HYPERMEDIA SOFTWARE FOR SCIENCE TEACHING BASED ON HISTORICAL AND PHILOSOPHICAL APPROACHES OF SC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annis Parkosidis, Aristotle Raptis, Panagiota Gourzioti, Eleni Kanelopoulou, Kaliopi Xenariou, Artemisia Stouba (Greece) .........................................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ING PHYSICS WITH MODELLUS - A CONSTRUCTIVIST APPROACH: FROM COGNITIVE CONFLICT TO CONCEPTUAL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exander Patrikios, Athanasia Raptis (Greece) ...................................... ...................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SHOULD COMPLEX ONLINE LEARNING COMMUNITIES BE ASSES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n Salzman (USA) ........................................................................................... 4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QUALITY OF ECONOMIC GROWTH: MODERN VISION PARADIG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isa S. Shahkovskaya, Yelena G. Popkova (Russia) ............................... 4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DUCATIONAL MODULE ON ISLAM: EVALUATING STUDENT KNOWLEDGE AND PERCE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 M. Snow, Richard K. Snow (USA) .................................................................................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GN AND DEVELOPMENT OF A HYBRID LEARNING ENVIRONMENT WITH THE USE OF TELECONFERENCE: CONNECTING STUDENTS THR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XCHANGE OF THEIR LOCAL HISTORY SEARCHING EXPER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alou Angie, Antonopoulou Maria, Filipoussis Giorgos, Panayiotis S. Anastasiades (Greece) ...........................................................................................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IPLES OF CONSTRUCTION OF A LABORATORY PRACTICAL WORK FOR UNIVERSITY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na Vasilevskaja (Belarus) ..................................................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OCIAL- CONSTRUCTIVE APPROACH OF SOCIAL AND POLITICAL EDUCATION CONCERNING ACTIVE CITIZENSHIP WIT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MENT OF A HYPERMEDIA SOFTWARE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ftopoulou Zafeiria, Athanassia Rapti (Greece) ...................................................................... 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s-CO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0:03:06Z</dcterms:created>
  <dc:creator/>
  <dc:description/>
  <dc:language>en-US</dc:language>
  <cp:lastModifiedBy/>
  <cp:revision>0</cp:revision>
  <dc:subject/>
  <dc:title/>
</cp:coreProperties>
</file>